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Heading5"/>
        <w:spacing w:lineRule="auto" w:line="228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spacing w:lineRule="auto" w:line="228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участников восемьдесят третьего заседания Совета</w:t>
      </w:r>
    </w:p>
    <w:p>
      <w:pPr>
        <w:pStyle w:val="Normal"/>
        <w:spacing w:lineRule="auto" w:line="228"/>
        <w:jc w:val="center"/>
        <w:rPr/>
      </w:pPr>
      <w:r>
        <w:rPr>
          <w:b/>
          <w:sz w:val="26"/>
          <w:szCs w:val="26"/>
        </w:rPr>
        <w:t>по железнодорожному транспорту государств – участников Содружества</w:t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железнодорожных администраций:</w:t>
      </w:r>
    </w:p>
    <w:p>
      <w:pPr>
        <w:pStyle w:val="Normal"/>
        <w:spacing w:lineRule="auto" w:line="228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7"/>
        <w:gridCol w:w="38"/>
        <w:gridCol w:w="510"/>
        <w:gridCol w:w="42"/>
        <w:gridCol w:w="6091"/>
      </w:tblGrid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Азербайджанской Республики</w:t>
            </w:r>
          </w:p>
          <w:p>
            <w:pPr>
              <w:pStyle w:val="Heading1"/>
              <w:spacing w:before="0" w:after="12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ТА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шан Мурват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редседатель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бал Али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И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джат Тофик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МЕ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иль Маммед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оветник Председател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МАММЕ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рад Алакбер огл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ведующий Финансового департамента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Р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й Валерье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ведующий Департамента цифрового развити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И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йхун Ибрагим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Департамента человеческих ресурсов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АДЖ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зер Асадулла огл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пассажирских перевозок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И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ир Сардар огл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начальника Департамента грузовы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АИ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джат Вагиф огл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начальника Департамента международных отношений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Ы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и Юсиф огл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международных отношений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АЛ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рана Алиаббас кызы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пассажирских перевозок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Й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иф Джавад оглу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оветник Департамента цифрового развития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АР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ир Джейхун огл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по работе с международными организациями Департамента международных отношений ЗАО 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ХВЕРДИ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ил Абиль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ачальник Отдела обработки и обмена данными Департамента цифрового развития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 Мухтар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Расчетного отдела Финансового департамента ЗАО «Азербайджанские железные доро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ЙН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к Тофик оглу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ЗАО «Азербайджанские железные дороги» в ОАО «Российские железные дороги» и при Дирекции Совета по железнодорожному транспорту государств –</w:t>
              <w:br/>
              <w:t>участников Содруж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u w:val="none"/>
                <w:lang w:val="ru-RU" w:eastAsia="ru-RU"/>
              </w:rPr>
            </w:pPr>
            <w:r>
              <w:rPr>
                <w:b/>
                <w:sz w:val="26"/>
                <w:szCs w:val="26"/>
                <w:u w:val="none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Арм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Ь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алерь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натолье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отдела международного сотрудничества ЗАО «Южно-Кавказ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 Владимиро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ачальник Дорожного центра фирменного транспортного обслуживания </w:t>
            </w:r>
            <w:r>
              <w:rPr>
                <w:sz w:val="26"/>
                <w:szCs w:val="26"/>
              </w:rPr>
              <w:t>ЗАО «Южно-Кавказ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Н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 Емельянови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осударственного объединения «Белорусская железная дорога»</w:t>
            </w:r>
          </w:p>
        </w:tc>
      </w:tr>
      <w:tr>
        <w:trPr>
          <w:trHeight w:val="23" w:hRule="atLeast"/>
        </w:trPr>
        <w:tc>
          <w:tcPr>
            <w:tcW w:w="320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ЕЛЬК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Иванович</w:t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</w:rPr>
              <w:t>начальник службы внешних связей Белорусск</w:t>
            </w:r>
            <w:r>
              <w:rPr>
                <w:sz w:val="26"/>
                <w:szCs w:val="26"/>
                <w:lang w:val="uz-Cyrl-UZ"/>
              </w:rPr>
              <w:t xml:space="preserve">ой </w:t>
            </w:r>
            <w:r>
              <w:rPr>
                <w:sz w:val="26"/>
                <w:szCs w:val="26"/>
              </w:rPr>
              <w:t>железн</w:t>
            </w:r>
            <w:r>
              <w:rPr>
                <w:sz w:val="26"/>
                <w:szCs w:val="26"/>
                <w:lang w:val="uz-Cyrl-UZ"/>
              </w:rPr>
              <w:t>ой</w:t>
            </w:r>
            <w:r>
              <w:rPr>
                <w:sz w:val="26"/>
                <w:szCs w:val="26"/>
              </w:rPr>
              <w:t xml:space="preserve"> дорог</w:t>
            </w:r>
            <w:r>
              <w:rPr>
                <w:sz w:val="26"/>
                <w:szCs w:val="26"/>
                <w:lang w:val="uz-Cyrl-UZ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00"/>
        <w:gridCol w:w="7"/>
        <w:gridCol w:w="38"/>
        <w:gridCol w:w="552"/>
        <w:gridCol w:w="50"/>
        <w:gridCol w:w="6034"/>
        <w:gridCol w:w="7"/>
      </w:tblGrid>
      <w:tr>
        <w:trPr>
          <w:trHeight w:val="23" w:hRule="atLeast"/>
        </w:trPr>
        <w:tc>
          <w:tcPr>
            <w:tcW w:w="320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ЕНЕЦ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6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Михайлович</w:t>
            </w:r>
          </w:p>
        </w:tc>
        <w:tc>
          <w:tcPr>
            <w:tcW w:w="590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редставительства Белорусской железной дороги в Российской Федерации (г. Москва)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6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Республики Казахст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АЛДЫБЕРГЕНОВ</w:t>
              <w:br/>
              <w:t xml:space="preserve">Талгат Сагиевич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Правления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ШИБАЕ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лан Хамардино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Правления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ЫНБАСАРО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уыржан Пазылбекович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правляющий директор по производственным процессам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ЩЕРЯКОВ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я Николае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правляющий директор по новым проектам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СУ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Ербол Мухамедрахимо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филиала АО «Национальная компания «Казахстан темир жолы» – «Дирекция перевозочного процесс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ЛПАНБЕК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йгуль Рымхановна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val="kk-KZ"/>
              </w:rPr>
              <w:t xml:space="preserve">главный менеджер Департамента интеграции и международного сотрудничества </w:t>
            </w:r>
            <w:r>
              <w:rPr>
                <w:sz w:val="26"/>
                <w:szCs w:val="26"/>
              </w:rPr>
              <w:t>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 Владимиро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филиала АО «Национальная компания «Казахстан темир жолы» – «Дирекция интегрированного планирова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зат Жанатович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по эксплуатации филиала АО «Национальная компания «Казахстан темир жолы» – «Главный вычислите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ГЕЛЬД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амат Адильхано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й директор по новым проектам ТОО «КТЖ-Грузовые перевозк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ҚАПА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Айбек Ибрагимулы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логистике АО «КТZ-Express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ЖАИК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т Темиргали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лужбы внешнего взаимодействия АО «Национальная компания «Казахстан темир жолы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КОПТЛЕУ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яр Серико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менеджер Департамента маркетинга филиала АО «Национальная компания «Казахстан темир жолы» – «Дирекция интегрированного планирования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азгали Тулепбекович</w:t>
            </w:r>
          </w:p>
        </w:tc>
        <w:tc>
          <w:tcPr>
            <w:tcW w:w="6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«Казпрофтранс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8" w:hRule="atLeast"/>
        </w:trPr>
        <w:tc>
          <w:tcPr>
            <w:tcW w:w="9881" w:type="dxa"/>
            <w:gridSpan w:val="6"/>
            <w:tcBorders/>
          </w:tcPr>
          <w:p>
            <w:pPr>
              <w:pStyle w:val="Heading1"/>
              <w:snapToGrid w:val="false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Кыргыз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6" w:leader="none"/>
              </w:tabs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УБАКУ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стан Абдылд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ДУСУМБ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Нурлан Джапсарб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ки и тарифов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ГЕМБЕРДИ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ка Арыпжан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отдела по международному сотрудничеству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ТМАТ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ыкей Крустан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ий специалист отдела по международному сотрудничеству ГП «Национальная компания «Кыргыз темир жол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ЗЁР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– председатель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енерального директор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УШЕВ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Геннадьевна</w:t>
            </w:r>
          </w:p>
        </w:tc>
        <w:tc>
          <w:tcPr>
            <w:tcW w:w="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директора ОАО «Российские железные дороги» – начальник Центра фирменного транспортного обслужи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1" w:hRule="atLeast"/>
        </w:trPr>
        <w:tc>
          <w:tcPr>
            <w:tcW w:w="32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Геннадьевич</w:t>
            </w:r>
          </w:p>
        </w:tc>
        <w:tc>
          <w:tcPr>
            <w:tcW w:w="6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Федерального агентства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УР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Геннадиевич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рший советник генерального директора – председателя правления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Наталия Анатольевна</w:t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отокола Административно-организационного аппарата 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602"/>
        <w:gridCol w:w="604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Екатерина Васильевна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-секретарь – начальник Управления «Пресс-служба» Департамента корпоративных коммуникаций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Евген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технической политик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КОСТЕНК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Николай Дмитри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пассажирских перевозок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ЫР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Евгени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Департамента корпоративных финансов ОАО 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ГЕЕВ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Иван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Владимир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директора Главного вычислительного центра − 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С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Виктор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директора Главного вычислительного центра − 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КИР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Валерье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Дирекции тяги – филиала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ЙХИ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 Александр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Управления вагонного хозяйства Центральной дирекции инфраструктуры – 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ЖЕЛ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толий Леонидович</w:t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Управления по организации перевозочного процесса Центральной дирекции управления движением − филиала ОАО 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10"/>
        <w:gridCol w:w="42"/>
        <w:gridCol w:w="50"/>
        <w:gridCol w:w="604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К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Серге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начальника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МЯНЦ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АО «ИЭРТ»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дрее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енеральный представитель ОАО «Российские железные дороги» в Исламской Республике Ир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ЙВАЗ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Алшир оглы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Департамента государственной политики в области железнодорожного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АД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Владимир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отдела Правового департамент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АР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 Олег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Управления протокола Административно-организационного аппарат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ТОНО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жда Александро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лавный специалист Департамента зарубежных проектов и международного сотрудничества ОАО 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Н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Владими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ксперт Департамента зарубежных проектов и международного сотрудничества ОАО «</w:t>
            </w:r>
            <w:r>
              <w:rPr>
                <w:sz w:val="26"/>
                <w:szCs w:val="26"/>
              </w:rPr>
              <w:t>Российские железные дороги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НЦЕ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ия Сергее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специалист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ЯБЦЕВ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катерина Георгиевна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ный специалист Департамента зарубежных проектов и международного сотрудничеств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илл Льв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начальника отдела Управления «Пресс-служба»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740" w:leader="none"/>
              </w:tabs>
              <w:suppressAutoHyphens w:val="true"/>
              <w:ind w:left="0"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ладимирович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енеральный директор общества с ограниченной ответственностью «УК Деметра-Холдинг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ЕПЕТО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Олегович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чальник Управления по взаимодействию с органами власти в сфере транспорта общества с ограниченной ответственностью «УК Деметра-Холдинг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по развитию саморегулируемой организации Союза операторов железнодорожного транспор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3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О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нормативно-правового отдела общества с ограниченной ответственностью «Трансойл»</w:t>
            </w:r>
          </w:p>
        </w:tc>
      </w:tr>
      <w:tr>
        <w:trPr>
          <w:trHeight w:val="641" w:hRule="atLeast"/>
        </w:trPr>
        <w:tc>
          <w:tcPr>
            <w:tcW w:w="9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Таджи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АЕ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мурод Каримович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чальник службы перевозок ГУП «Таджик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КУРБОНОВ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Шерали Нуралие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-</w:t>
            </w:r>
          </w:p>
        </w:tc>
        <w:tc>
          <w:tcPr>
            <w:tcW w:w="609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z-Cyrl-UZ"/>
              </w:rPr>
              <w:t xml:space="preserve">начальник УП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uz-Cyrl-UZ"/>
              </w:rPr>
              <w:t>Пассажирские перевоз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Туркменист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БЕРДЫ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пберды Эзизберды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Министра железнодорожного транспорта Туркмениста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ймир Аннамурад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еральный директор АООТ «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ЖЕ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ат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меститель начальника отдела грузовых перевозок и логистики Министерства железнодорожного транспорта Туркмениста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ЯШИМ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димухамме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ычислительного центра АООТ «Железные дороги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джамал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Технического отдела Управления грузовых перевозок и коммерческой работы АООТ «Железные дороги»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Республики Узбекист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ЗУЛЛА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фар Гия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правления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дорбек Хурматбек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международного сотрудничества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10"/>
        <w:gridCol w:w="14"/>
        <w:gridCol w:w="28"/>
        <w:gridCol w:w="6091"/>
      </w:tblGrid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ИЧ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ид Ибадду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начальник Департамента экономической стратегии, анализа и тарифной политики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РАШИД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л Каюм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статистики АО «Узбекские железные дорог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ЖО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кзод Раимжон уг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АО «Узбекские железные дороги» в Совете по железнодорожному транспорту государств – участников Содружества (ЦСЖТ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2"/>
              <w:spacing w:before="60" w:after="60"/>
              <w:jc w:val="center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>
                <w:rStyle w:val="Style9"/>
                <w:b/>
                <w:sz w:val="26"/>
                <w:szCs w:val="26"/>
                <w:u w:val="single"/>
              </w:rPr>
              <w:t>Груз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Style w:val="Style9"/>
                <w:b/>
                <w:b/>
                <w:sz w:val="26"/>
                <w:szCs w:val="26"/>
                <w:u w:val="singl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ШИ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Лаш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елае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енеральный директор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ХАР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>
                <w:rStyle w:val="Style9"/>
                <w:sz w:val="26"/>
                <w:szCs w:val="26"/>
              </w:rPr>
              <w:t>Давид Мерабович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директор грузовых перевозок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ТАЛАХАДЗ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Style w:val="Style9"/>
                <w:sz w:val="26"/>
                <w:szCs w:val="26"/>
              </w:rPr>
              <w:t>Мамука Джемал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Style w:val="Style9"/>
                <w:sz w:val="26"/>
                <w:szCs w:val="26"/>
              </w:rPr>
            </w:pPr>
            <w:r>
              <w:rPr/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1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грузовых перевозок АО «Грузин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Исламской Республики Ир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ЗАКЕРИ</w:t>
            </w:r>
          </w:p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</w:rPr>
              <w:t>Джаббар</w:t>
            </w:r>
            <w:r>
              <w:rPr>
                <w:szCs w:val="26"/>
                <w:lang w:val="uz-Cyrl-UZ"/>
              </w:rPr>
              <w:t xml:space="preserve"> </w:t>
            </w:r>
            <w:r>
              <w:rPr>
                <w:szCs w:val="26"/>
              </w:rPr>
              <w:t>Ал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инистра дорог и городского развития Исламской Республики Иран, председатель правления – генеральный директор Иранских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ХАДИНЕДЖАД</w:t>
            </w:r>
          </w:p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Абедин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Департамента внутренней торгов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ХОСЕЙНИ</w:t>
            </w:r>
          </w:p>
          <w:p>
            <w:pPr>
              <w:pStyle w:val="TextBody"/>
              <w:spacing w:lineRule="auto" w:line="228"/>
              <w:rPr>
                <w:szCs w:val="26"/>
                <w:lang w:val="uz-Cyrl-UZ"/>
              </w:rPr>
            </w:pPr>
            <w:r>
              <w:rPr>
                <w:szCs w:val="26"/>
                <w:lang w:val="uz-Cyrl-UZ"/>
              </w:rPr>
              <w:t>Сейд Реза Садат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генеральный директор железнодорожного отделения Йаз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ЗА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отфи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эксперт-переводчик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21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  <w:p>
            <w:pPr>
              <w:pStyle w:val="21"/>
              <w:spacing w:before="60" w:after="60"/>
              <w:jc w:val="center"/>
              <w:rPr>
                <w:b/>
                <w:b/>
                <w:szCs w:val="26"/>
                <w:u w:val="single"/>
                <w:lang w:val="ru-RU" w:eastAsia="ru-RU"/>
              </w:rPr>
            </w:pPr>
            <w:r>
              <w:rPr>
                <w:b/>
                <w:szCs w:val="26"/>
                <w:u w:val="single"/>
                <w:lang w:val="ru-RU" w:eastAsia="ru-RU"/>
              </w:rPr>
              <w:t>Латвий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6"/>
                <w:szCs w:val="26"/>
                <w:u w:val="single"/>
                <w:lang w:val="ru-RU" w:eastAsia="ru-RU"/>
              </w:rPr>
            </w:pPr>
            <w:r>
              <w:rPr>
                <w:b/>
                <w:sz w:val="26"/>
                <w:szCs w:val="26"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ВНИЕК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нал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 правления ГАО «Латвийская железная дорога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международного сотрудничества ГАО «Латвийская железная дорога»</w:t>
            </w:r>
          </w:p>
        </w:tc>
      </w:tr>
      <w:tr>
        <w:trPr>
          <w:trHeight w:val="23" w:hRule="atLeast"/>
        </w:trPr>
        <w:tc>
          <w:tcPr>
            <w:tcW w:w="9888" w:type="dxa"/>
            <w:gridSpan w:val="5"/>
            <w:tcBorders/>
          </w:tcPr>
          <w:p>
            <w:pPr>
              <w:pStyle w:val="Heading8"/>
              <w:snapToGrid w:val="false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</w:r>
          </w:p>
          <w:p>
            <w:pPr>
              <w:pStyle w:val="Heading8"/>
              <w:spacing w:before="60" w:after="60"/>
              <w:jc w:val="center"/>
              <w:rPr>
                <w:b/>
                <w:b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/>
                <w:i w:val="false"/>
                <w:sz w:val="26"/>
                <w:szCs w:val="26"/>
                <w:u w:val="single"/>
              </w:rPr>
              <w:t>Эстонской Республи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1"/>
              <w:jc w:val="center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</w:r>
          </w:p>
        </w:tc>
      </w:tr>
      <w:tr>
        <w:trPr>
          <w:trHeight w:val="1006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МЕР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до</w:t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– генеральный директор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ЙСМАН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ркк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начальник службы международных связей и коммерции АО Эстонская железная дорога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Дирекции Совета по железнодорожному транспорту</w:t>
            </w:r>
          </w:p>
          <w:p>
            <w:pPr>
              <w:pStyle w:val="Heading1"/>
              <w:spacing w:before="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государств - участников Содруже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Алекс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едседатель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ЖЕНК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аленти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Дирекции Совета</w:t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 Анике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Дирекции Совета - руководитель Департамента пассажирской и грузовой работ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Юрь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координации эксплуатационной работы и использования подвижного состава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руководитель Департамента подвижного состава и безопасности движения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И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21"/>
              <w:jc w:val="both"/>
              <w:rPr/>
            </w:pPr>
            <w:r>
              <w:rPr>
                <w:szCs w:val="26"/>
                <w:lang w:val="ru-RU" w:eastAsia="ru-RU"/>
              </w:rPr>
              <w:t>руководитель Административно-финансового департамента Дирекции Совета</w:t>
            </w:r>
          </w:p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Дмитрие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руководителя Департамента научно-технического сотрудничества и правового обеспечения Дирекции Совета</w:t>
            </w:r>
          </w:p>
          <w:p>
            <w:pPr>
              <w:pStyle w:val="21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ТАЕ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21"/>
              <w:jc w:val="both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лавный юрист Дирекции Совет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ОВАЙСКИ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3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н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т Исполнительного комитета Содружества</w:t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Независимых Государст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ЕМАТО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Ильхом Туйчиевич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Генерального секретаря СН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ОГРЫЗОВ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лександр Андреевич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5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департамента экономического сотрудничества Исполкома СНГ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45"/>
        <w:gridCol w:w="552"/>
        <w:gridCol w:w="6091"/>
      </w:tblGrid>
      <w:tr>
        <w:trPr>
          <w:trHeight w:val="596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pacing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Серге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Международной конфедерации профсоюзов железнодорожников, председатель Российского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ОЛАП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генеральный секретарь Международной конфедерации профсоюзов железнодорожник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АН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ал Фаик огл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/>
            </w:pPr>
            <w:r>
              <w:rPr>
                <w:sz w:val="26"/>
                <w:szCs w:val="26"/>
              </w:rPr>
              <w:t>председатель Независимого профсоюза железнодорожников Азербайджан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ДАЛО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ф Мамед Саид оглы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Независимого профсоюза железнодорожников Азербайджа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АШВИЛ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а Мераб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профсоюза железнодорожников Груз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ЛДОШ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гат Качкынбае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офсоюза железнодорожников и транспортных строителей Республики Кыргызста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ФОЗОД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ина Вафо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седатель профсоюза железнодорожников Таджикиста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Петро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ревизионной комиссии МКПЖ, заместитель председателя Российского профсоюза железнодорожников и транспортных строи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Организации сотрудничеств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АНТОНОВИЧ</w:t>
            </w:r>
          </w:p>
          <w:p>
            <w:pPr>
              <w:pStyle w:val="TextBody"/>
              <w:spacing w:lineRule="auto" w:line="22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Мирослав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Организации сотрудничества железных доро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ЦАР</w:t>
            </w:r>
          </w:p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лавомир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 Комитета Организации сотрудничества желез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9888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Heading1"/>
              <w:spacing w:lineRule="auto" w:line="228" w:before="60" w:after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От Международного Координационного совета по трансъевразийским перевозка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45" w:type="dxa"/>
            <w:tcBorders/>
          </w:tcPr>
          <w:p>
            <w:pPr>
              <w:pStyle w:val="TextBody"/>
              <w:spacing w:lineRule="auto" w:line="228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ГОНЧАРОВ</w:t>
            </w:r>
          </w:p>
          <w:p>
            <w:pPr>
              <w:pStyle w:val="TextBody"/>
              <w:spacing w:lineRule="auto" w:line="228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Михаил Юрьевич</w:t>
            </w:r>
          </w:p>
        </w:tc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секретарь Международного Координационного совета по трансъевразийским перевозка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right"/>
      <w:textAlignment w:val="baseline"/>
      <w:outlineLvl w:val="2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mitted1">
    <w:name w:val="submitted1"/>
    <w:qFormat/>
    <w:rPr>
      <w:color w:val="898989"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6"/>
    </w:rPr>
  </w:style>
  <w:style w:type="character" w:styleId="Style11">
    <w:name w:val="Верхний колонтитул Знак"/>
    <w:basedOn w:val="Style8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5">
    <w:name w:val="Заголовок 5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lang w:val="en-US"/>
    </w:rPr>
  </w:style>
  <w:style w:type="paragraph" w:styleId="31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7">
    <w:name w:val="Обычный (Интернет)"/>
    <w:basedOn w:val="Normal"/>
    <w:qFormat/>
    <w:pPr>
      <w:spacing w:before="144" w:after="288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07:41:00Z</dcterms:created>
  <dc:creator>USER</dc:creator>
  <dc:description/>
  <cp:keywords/>
  <dc:language>en-US</dc:language>
  <cp:lastModifiedBy>Administrator</cp:lastModifiedBy>
  <cp:lastPrinted>2024-10-31T14:39:00Z</cp:lastPrinted>
  <dcterms:modified xsi:type="dcterms:W3CDTF">2025-11-26T07:03:00Z</dcterms:modified>
  <cp:revision>983</cp:revision>
  <dc:subject/>
  <dc:title>Приложение № 1</dc:title>
</cp:coreProperties>
</file>